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Przebudowa drogi gminnej polegająca  na budowie chodnika dla pieszych w miejscowości Podborz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SWZ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(Dział VIII ust. 2 pkt 4a)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824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8-26T09:00:00Z</dcterms:modified>
  <cp:revision>39</cp:revision>
  <dc:subject/>
  <dc:title>Rozdział II SIWZ – Załącznik nr 5 do oferty</dc:title>
</cp:coreProperties>
</file>